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Follow-Up:</w:t>
      </w:r>
      <w:r>
        <w:rPr/>
        <w:t xml:space="preserve"> </w:t>
      </w:r>
      <w:r>
        <w:rPr>
          <w:i/>
          <w:sz w:val="28"/>
        </w:rPr>
        <w:t>Photosynthesis and Respira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me: 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In your own words</w:t>
      </w:r>
      <w:r>
        <w:rPr/>
        <w:t>, define the following terms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hotosynthesis: 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hlorophyll: 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Glucose: 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tarch:</w:t>
        <w:tab/>
        <w:t xml:space="preserve"> 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Respiration:  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TP: 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ab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How did the amount of starch in a covered leaf compare to the amount of starch in a leaf exposed to light?  Explain your answer using the vocabulary listed in questio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icture below shows a leaf that has been boiled in alcohol and tested with iodine.  It is highly unlikely that the leaf was completely green before it was boiled and tested.  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6160</wp:posOffset>
                </wp:positionH>
                <wp:positionV relativeFrom="paragraph">
                  <wp:posOffset>8255</wp:posOffset>
                </wp:positionV>
                <wp:extent cx="1536065" cy="17259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725840"/>
                          <a:chOff x="0" y="0"/>
                          <a:chExt cx="1536120" cy="17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2880" y="30600"/>
                            <a:ext cx="1353240" cy="16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41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8pt;margin-top:0.65pt;width:120.95pt;height:135.9pt" coordorigin="7616,13" coordsize="2419,27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04;top:61;width:2130;height:266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7616;top:13;width:1167;height:28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/>
        <w:t>Which part of the leaf was most likely to have been gr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your answer to par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o you think that this leaf was covered up for a long period or exposed to the 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your answer to part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nts that grow in water are an extremely important part of the underwater ecosystem. Fish rely on those plants to provide them with oxygen and to maintain a fairly neutral pH in the water by adjusting the amount of carbon dioxide in the water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A scientist has taken data on the amount of oxygen and the amount of carbon dioxide in a stream </w:t>
        <w:tab/>
        <w:t>during each hour of a 24 hour day.  The data is shown in the graph below.</w:t>
      </w:r>
    </w:p>
    <w:p>
      <w:pPr>
        <w:pStyle w:val="Normal"/>
        <w:rPr>
          <w:i/>
          <w:i/>
          <w:szCs w:val="20"/>
          <w:lang w:val="en-US" w:eastAsia="en-US"/>
        </w:rPr>
      </w:pPr>
      <w:r>
        <w:rPr>
          <w:i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2520</wp:posOffset>
            </wp:positionH>
            <wp:positionV relativeFrom="paragraph">
              <wp:posOffset>29210</wp:posOffset>
            </wp:positionV>
            <wp:extent cx="4215130" cy="2955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82" r="-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 should assume that dawn occurs just after 6:00am and sunset is just after 6:00pm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1"/>
          <w:numId w:val="1"/>
        </w:numPr>
        <w:rPr/>
      </w:pPr>
      <w:r>
        <w:rPr/>
        <w:t>What is happening to the amount of oxygen in the water as the day moves from dawn to mid-afternoon?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What is happening to the amount of carbon dioxide in the water as the day moves from dawn to mid-afternoon?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happening to the amount of light as the day moves from dawn to mid-afternoon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Use the concept of “photosynthesis” to explain how your answers to Parts a, b &amp; c are re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e the concept of “respiration” to explain the changes in O</w:t>
      </w:r>
      <w:r>
        <w:rPr>
          <w:vertAlign w:val="subscript"/>
        </w:rPr>
        <w:t>2</w:t>
      </w:r>
      <w:r>
        <w:rPr/>
        <w:t xml:space="preserve"> and CO</w:t>
      </w:r>
      <w:r>
        <w:rPr>
          <w:vertAlign w:val="subscript"/>
        </w:rPr>
        <w:t>2</w:t>
      </w:r>
      <w:r>
        <w:rPr/>
        <w:t xml:space="preserve"> throughout the d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2:30:00Z</dcterms:created>
  <dc:creator>C Sterman</dc:creator>
  <dc:description/>
  <cp:keywords/>
  <dc:language>en-US</dc:language>
  <cp:lastModifiedBy>C Sterman</cp:lastModifiedBy>
  <dcterms:modified xsi:type="dcterms:W3CDTF">2009-03-22T02:30:00Z</dcterms:modified>
  <cp:revision>2</cp:revision>
  <dc:subject/>
  <dc:title>Follow-Up: Photosynthesis and Respiration</dc:title>
</cp:coreProperties>
</file>